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a Lisa Solid ITC TT" w:hAnsi="Mona Lisa Solid ITC TT" w:cs="Mona Lisa Solid ITC TT"/>
          <w:sz w:val="96"/>
        </w:rPr>
      </w:pPr>
      <w:r>
        <w:rPr>
          <w:rFonts w:cs="Mona Lisa Solid ITC TT" w:ascii="Mona Lisa Solid ITC TT" w:hAnsi="Mona Lisa Solid ITC TT"/>
          <w:sz w:val="96"/>
        </w:rPr>
        <w:t>Digital Storytelling</w:t>
      </w:r>
    </w:p>
    <w:p>
      <w:pPr>
        <w:pStyle w:val="Normal"/>
        <w:rPr>
          <w:rFonts w:ascii="Mona Lisa Solid ITC TT" w:hAnsi="Mona Lisa Solid ITC TT" w:cs="Mona Lisa Solid ITC TT"/>
          <w:sz w:val="96"/>
        </w:rPr>
      </w:pPr>
      <w:r>
        <w:rPr>
          <w:rFonts w:cs="Mona Lisa Solid ITC TT" w:ascii="Mona Lisa Solid ITC TT" w:hAnsi="Mona Lisa Solid ITC TT"/>
          <w:sz w:val="96"/>
        </w:rPr>
      </w:r>
    </w:p>
    <w:p>
      <w:pPr>
        <w:pStyle w:val="Normal"/>
        <w:rPr/>
      </w:pPr>
      <w:r>
        <w:rPr/>
        <w:t>November 10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will be working in groups to create a digital story around a specific theme of growing up. The teacher sometimes assigns individuals roles; sometimes individuals take on roles without even realizing it.    Following are some roles that you might recognize as your work in your groups.  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Manag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DIRECTS THE SEQUENCE OF STEP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KEEPS YOUR GROUP "ON-TRACK."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MAKES SURE EVERYONE IN YOUR GROUP PARTICIPATE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WATCHES THE TIME SPENT ON EACH STE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THINGS THE MANAGER MIGHT SAY</w:t>
              <w:tab/>
            </w:r>
          </w:p>
          <w:p>
            <w:pPr>
              <w:pStyle w:val="Normal"/>
              <w:rPr/>
            </w:pPr>
            <w:r>
              <w:rPr/>
              <w:t>"LET'S COME BACK TO THIS LATER IF WE HAVE TIME.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WE NEED TO MOVE ON TO THE NEXT STEP.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CHRIS, WHAT DO YOU THINK ABOUT THIS IDEA?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The Skept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HELP YOUR GROUP AVOID COMING TO AGREEMENT TOO QUICKLY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MAKE SURE ALL POSSIBILITIES ARE EXPLORED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UGGEST ALTERNATIVE IDE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WHAT OTHER POSSIBILITIES ARE THERE?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LET'S TRY TO LOOK AT THIS ANOTHER WAY.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I'M NOT SURE WE'RE ON THE RIGHT TRACK.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he Recorder/Checker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ACT AS A SCRIBE FOR YOUR GROUP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HECK FOR UNDERSTANDING OF ALL MEMBER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MAKE SURE ALL MEMBERS OF YOUR GROUP AGREE ON PLANS AND ACTION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MAKE SURE NAMES ARE ON GROUP PRODUC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DO WE ALL UNDERSTAND THIS DIAGRAM?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ARE WE IN AGREEMENT ON THIS?"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he Energizer/Summarize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ENERGIZE YOUR GROUP WHEN MOTIVATION IS LOW BY:</w:t>
            </w:r>
          </w:p>
          <w:p>
            <w:pPr>
              <w:pStyle w:val="ListParagraph"/>
              <w:numPr>
                <w:ilvl w:val="1"/>
                <w:numId w:val="1"/>
              </w:numPr>
              <w:rPr/>
            </w:pPr>
            <w:r>
              <w:rPr/>
              <w:t>BY SUGGESTING A NEW IDEA;</w:t>
            </w:r>
          </w:p>
          <w:p>
            <w:pPr>
              <w:pStyle w:val="ListParagraph"/>
              <w:numPr>
                <w:ilvl w:val="1"/>
                <w:numId w:val="1"/>
              </w:numPr>
              <w:rPr/>
            </w:pPr>
            <w:r>
              <w:rPr/>
              <w:t>THROUGH HUMOR; OR</w:t>
            </w:r>
          </w:p>
          <w:p>
            <w:pPr>
              <w:pStyle w:val="ListParagraph"/>
              <w:numPr>
                <w:ilvl w:val="1"/>
                <w:numId w:val="1"/>
              </w:numPr>
              <w:rPr/>
            </w:pPr>
            <w:r>
              <w:rPr/>
              <w:t>BEING ENTHUSIASTIC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UMMARIZE (RESTATE) YOUR GROUP'S DISCUSSION AND CONCLUS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"WE CAN DO THIS!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THAT'S A GREAT IDEA!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SO HERE'S WHAT WE'VE DECIDED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080" w:right="108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80" w:right="1080" w:gutter="0" w:header="0" w:top="540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a Lisa Solid ITC TT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5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0:34:00Z</dcterms:created>
  <dc:creator>Michelle Torrise</dc:creator>
  <dc:description/>
  <cp:keywords/>
  <dc:language>en-US</dc:language>
  <cp:lastModifiedBy>MLT</cp:lastModifiedBy>
  <dcterms:modified xsi:type="dcterms:W3CDTF">2010-02-01T0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